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>Where We are in Place and Tim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>Where We are in Place and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731260</wp:posOffset>
                </wp:positionV>
                <wp:extent cx="3394710" cy="60432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04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 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cademic Parents day  15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k in  P.S.E.  Achievement Indicators 30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provocation activity unit 1 15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mor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; 45-12; 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afternoon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1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k in P.S.E.  Achievement Indicators 20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arning Experiences Unit 1 10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cademic Parents day 15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Maths 15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  by pair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Maggi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en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75.85pt;mso-wrap-distance-left:2.9pt;mso-wrap-distance-right:2.9pt;mso-wrap-distance-top:2.9pt;mso-wrap-distance-bottom:2.9pt;margin-top:293.8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 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cademic Parents day  15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k in  P.S.E.  Achievement Indicators 30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provocation activity unit 1 15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Wednesday 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mor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; 45-12; 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afternoon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1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k in P.S.E.  Achievement Indicators 20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arning Experiences Unit 1 10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cademic Parents day 15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Maths 15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Friday 1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  by pair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i/>
                          <w:lang w:val="en-US"/>
                        </w:rPr>
                        <w:t>Note taker:  Maggi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i/>
                          <w:lang w:val="en-US"/>
                        </w:rPr>
                        <w:t>Time keeper: Nen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Septembe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4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Septembe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50:00Z</dcterms:created>
  <dc:creator>Sideyblue</dc:creator>
  <dc:description/>
  <cp:keywords/>
  <dc:language>en-US</dc:language>
  <cp:lastModifiedBy>sviedman</cp:lastModifiedBy>
  <dcterms:modified xsi:type="dcterms:W3CDTF">2010-09-06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